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133350</wp:posOffset>
            </wp:positionV>
            <wp:extent cx="770890" cy="912495"/>
            <wp:effectExtent l="0" t="0" r="0" b="0"/>
            <wp:wrapTight wrapText="bothSides">
              <wp:wrapPolygon edited="0">
                <wp:start x="-519" y="1"/>
                <wp:lineTo x="-519" y="21138"/>
                <wp:lineTo x="21357" y="21138"/>
                <wp:lineTo x="21357" y="1"/>
                <wp:lineTo x="-519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Style14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</w:t>
      </w:r>
      <w:r>
        <w:rPr/>
        <w:t>СОБРАНИЕ  ДЕПУТАТОВ</w:t>
      </w:r>
    </w:p>
    <w:p>
      <w:pPr>
        <w:pStyle w:val="Style14"/>
        <w:rPr/>
      </w:pPr>
      <w:r>
        <w:rPr/>
        <w:t>ВАРНЕНСКОГО МУНИЦИПАЛЬНОГО РАЙОНА</w:t>
      </w:r>
    </w:p>
    <w:p>
      <w:pPr>
        <w:pStyle w:val="Style14"/>
        <w:rPr/>
      </w:pPr>
      <w:r>
        <w:rPr/>
        <w:t>ЧЕЛЯБИНСКОЙ ОБЛАС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</w:t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28 апреля  2021 года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Варнен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района за 2020 год</w:t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Заслушав доклад заместителя Главы  Варненского муниципального района Челябинской области по финансовым и экономическим вопросам - начальника финансового управления администрации  Варненского муниципального района Т.Н.Игнатьевой «Об исполнении бюджета Варненского муниципального района за 2020 год», Собрание депутатов Варненского муниципального района</w:t>
      </w:r>
    </w:p>
    <w:p>
      <w:pPr>
        <w:pStyle w:val="Normal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1. </w:t>
      </w:r>
      <w:r>
        <w:rPr>
          <w:sz w:val="26"/>
          <w:szCs w:val="26"/>
        </w:rPr>
        <w:t>Утвердить отчет об исполнении районного бюджета за 2020 год</w:t>
      </w:r>
      <w:r>
        <w:rPr>
          <w:sz w:val="28"/>
        </w:rPr>
        <w:t xml:space="preserve"> по доходам в сумме 1</w:t>
      </w:r>
      <w:r>
        <w:rPr>
          <w:sz w:val="28"/>
          <w:lang w:val="en-US"/>
        </w:rPr>
        <w:t> </w:t>
      </w:r>
      <w:r>
        <w:rPr>
          <w:sz w:val="28"/>
        </w:rPr>
        <w:t>262</w:t>
      </w:r>
      <w:r>
        <w:rPr>
          <w:sz w:val="28"/>
          <w:lang w:val="en-US"/>
        </w:rPr>
        <w:t> </w:t>
      </w:r>
      <w:r>
        <w:rPr>
          <w:sz w:val="28"/>
        </w:rPr>
        <w:t>948,06 тыс. рублей, по расходам в сумме 1 260 074,27</w:t>
      </w:r>
      <w:r>
        <w:rPr>
          <w:color w:val="FF0000"/>
          <w:sz w:val="28"/>
        </w:rPr>
        <w:t xml:space="preserve"> </w:t>
      </w:r>
      <w:r>
        <w:rPr>
          <w:sz w:val="28"/>
        </w:rPr>
        <w:t>тыс. рублей с превышением доходов над расходами (профицит районного бюджета) в сумме 2</w:t>
      </w:r>
      <w:r>
        <w:rPr>
          <w:sz w:val="28"/>
          <w:lang w:val="en-US"/>
        </w:rPr>
        <w:t> </w:t>
      </w:r>
      <w:r>
        <w:rPr>
          <w:sz w:val="28"/>
        </w:rPr>
        <w:t>873,79 тыс. рублей со следующими показателями: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доходы районного бюджета по кодам классификации доходов бюджетов </w:t>
      </w:r>
      <w:r>
        <w:rPr>
          <w:sz w:val="26"/>
          <w:szCs w:val="26"/>
        </w:rPr>
        <w:t>за 2020 год</w:t>
      </w:r>
      <w:r>
        <w:rPr>
          <w:sz w:val="28"/>
        </w:rPr>
        <w:t xml:space="preserve"> (приложение 1);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расходы районного бюджета по ведомственной структуре расходов бюджета </w:t>
      </w:r>
      <w:r>
        <w:rPr>
          <w:sz w:val="26"/>
          <w:szCs w:val="26"/>
        </w:rPr>
        <w:t>за 2020 год</w:t>
      </w:r>
      <w:r>
        <w:rPr>
          <w:sz w:val="28"/>
        </w:rPr>
        <w:t xml:space="preserve"> (приложение 2);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расходы районного бюджета по разделам и подразделам классификации расходов бюджетов </w:t>
      </w:r>
      <w:r>
        <w:rPr>
          <w:sz w:val="26"/>
          <w:szCs w:val="26"/>
        </w:rPr>
        <w:t>за 2020 год</w:t>
      </w:r>
      <w:r>
        <w:rPr>
          <w:sz w:val="28"/>
        </w:rPr>
        <w:t xml:space="preserve"> (приложение 3); 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источники внутреннего финансирования дефицита районного бюджета (приложение 4).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2. Настоящее Решение вступает в силу со дня его подписания.</w:t>
      </w:r>
    </w:p>
    <w:p>
      <w:pPr>
        <w:pStyle w:val="Normal"/>
        <w:widowControl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 xml:space="preserve"> 3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    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      Варнен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К.Ю.Моисеев                     ______________А.А. Кормилицын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2766"/>
        <w:gridCol w:w="1417"/>
      </w:tblGrid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Приложение №1                                                                                                                                                                  к  Решению Собрания депутатов                                        Варненского муниципального района                                                          "Об исполнении бюджета                                                                                             Варнен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а 2020 год"                                                                                        от 28 апреля 2021 года № 36</w:t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районного бюджета за 2020 год по кодам классификации  доходов бюджетов</w:t>
            </w:r>
          </w:p>
        </w:tc>
      </w:tr>
      <w:tr>
        <w:trPr>
          <w:trHeight w:val="300" w:hRule="exac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Код дохода по 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 по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262 948,06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180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216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88</w:t>
            </w:r>
          </w:p>
        </w:tc>
      </w:tr>
      <w:tr>
        <w:trPr>
          <w:trHeight w:val="153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86,94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43,28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1 0204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5,9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 987,76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4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7,13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5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 745,78</w:t>
            </w:r>
          </w:p>
        </w:tc>
      </w:tr>
      <w:tr>
        <w:trPr>
          <w:trHeight w:val="1144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3 0226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1 472,57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11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 569,2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12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5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21 01 0000 11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 799,18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22 01 000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10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9,46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201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 029,26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2020 02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8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5 04020 02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6,76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2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 055,66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7 0103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1 007,1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30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 785,89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600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5,20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70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702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192,5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710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7141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34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715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58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8 07310 01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57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9 07033 05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57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09 07053 05 0000 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13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 890,72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2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12,68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503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2,6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1 07015 05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9,5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000 1 11 09045 05 0000 12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,9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10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4,62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30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13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2 01041 01 0000 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 297,27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199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 129,76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206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505,81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3 02995 05 0000 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9,41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2053 05 0000 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81,38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2053 05 0000 4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7,12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4 06013 05 0000 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89,5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5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5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6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2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7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62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08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0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3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6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4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1,75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5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5,2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7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7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19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8,05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120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9,69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07010 05 0000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123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40,57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0129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71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6 11050 01 0000 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1 17 01050 05 0000 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02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1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8 026,0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 154,97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1500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3 219,10</w:t>
            </w:r>
          </w:p>
        </w:tc>
      </w:tr>
      <w:tr>
        <w:trPr>
          <w:trHeight w:val="49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0041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 158,13</w:t>
            </w:r>
          </w:p>
        </w:tc>
      </w:tr>
      <w:tr>
        <w:trPr>
          <w:trHeight w:val="49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09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 159,00</w:t>
            </w:r>
          </w:p>
        </w:tc>
      </w:tr>
      <w:tr>
        <w:trPr>
          <w:trHeight w:val="49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16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117,10</w:t>
            </w:r>
          </w:p>
        </w:tc>
      </w:tr>
      <w:tr>
        <w:trPr>
          <w:trHeight w:val="495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30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 657,7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46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 343,33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49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 692,2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51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 080,12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5555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 364,27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2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 352,6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13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 202,7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 375,0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9 589,23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 431,07</w:t>
            </w:r>
          </w:p>
        </w:tc>
      </w:tr>
      <w:tr>
        <w:trPr>
          <w:trHeight w:val="1021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002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 380,0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082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 494,3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18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 095,7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2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137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00,73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2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2,4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5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587,64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28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04</w:t>
            </w:r>
          </w:p>
        </w:tc>
      </w:tr>
      <w:tr>
        <w:trPr>
          <w:trHeight w:val="127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38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 615,02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59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 608,54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3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2,6</w:t>
            </w:r>
          </w:p>
        </w:tc>
      </w:tr>
      <w:tr>
        <w:trPr>
          <w:trHeight w:val="766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0014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3,95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5303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 025,70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000 2 02 49001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ru-RU"/>
              </w:rPr>
              <w:t>121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1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2 49999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 730,00</w:t>
            </w:r>
          </w:p>
        </w:tc>
      </w:tr>
      <w:tr>
        <w:trPr>
          <w:trHeight w:val="30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07 050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 190,52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8 6001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59,88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9 3525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0,04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9 3593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51,69</w:t>
            </w:r>
          </w:p>
        </w:tc>
      </w:tr>
      <w:tr>
        <w:trPr>
          <w:trHeight w:val="510" w:hRule="atLeast"/>
        </w:trPr>
        <w:tc>
          <w:tcPr>
            <w:tcW w:w="6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00 2 19 60010 05 0000 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53,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4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90"/>
        <w:gridCol w:w="709"/>
        <w:gridCol w:w="1266"/>
        <w:gridCol w:w="631"/>
        <w:gridCol w:w="1522"/>
      </w:tblGrid>
      <w:tr>
        <w:trPr>
          <w:trHeight w:val="1498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0" w:hanging="108"/>
              <w:jc w:val="right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Приложение № 2                                                                                                                                                                    к  Решению Собрания депутатов Варненского муниципального района"Об исполнении бюджета                                                                                             Варненского муниципального района за 2020год"                                                                                        от </w:t>
            </w:r>
            <w:bookmarkStart w:id="0" w:name="_GoBack"/>
            <w:bookmarkEnd w:id="0"/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28 апреля 2021 года № 36</w:t>
            </w:r>
          </w:p>
        </w:tc>
      </w:tr>
      <w:tr>
        <w:trPr>
          <w:trHeight w:val="252" w:hRule="exac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091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РАСХОДЫ РАЙОННОГО БЮДЖЕТА ЗА 2020 ГОД ПО ВЕДОМСТВЕННОЙ СТРУКТУРЕ РАСХОДОВ БЮДЖЕТА ВАРНЕНСКОГО МУНИЦИПАЛЬНОГО РАЙОНА</w:t>
            </w:r>
          </w:p>
        </w:tc>
      </w:tr>
      <w:tr>
        <w:trPr>
          <w:trHeight w:val="252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ФС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сполнение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60 074,2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Администрация Варненского муниципального района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 819,6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83,9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3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83,9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3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83,9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 522,9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я на развитие муниципальной служб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19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,1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bookmarkStart w:id="1" w:name="RANGE!A19"/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bookmarkEnd w:id="1"/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19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bookmarkStart w:id="2" w:name="RANGE!F19"/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,19</w:t>
            </w:r>
            <w:bookmarkEnd w:id="2"/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вышение эффективности муниципального управ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64,1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64,1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 700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 643,4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005,4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1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8,8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8,8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200000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200000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983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003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5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003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5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формационно-методическое обеспечение программ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00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5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00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5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001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4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0012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4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областного лыжного пробега, посвященного 75-летию Победы в Великой Отечественной войн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002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002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упреждение беспризорности и безнадзорности, профилактика правонарушений несовершеннолетн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условий для деятельности добровольн.формирований населения по охр.общ.порядка в границах с.п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00225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5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00225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5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транспортного обслуживания населения автомобильным транспортом в межмуниципальном cообщен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0020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0020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межбюджетные трансферты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Ф, осуществляющих конвертацию и передачу записей актов гражданского состояния в Единый государственный реестр записей актов гражданского состояния, в том числе записей актов о рождении детей в возрасте от3 до 18 лет в целях обеспечения дополнительных мер социальной поддержки семей, имеющих детей, за счет средств резервного фонда Правительства Р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87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87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, а также осуществление органами местного самоуправления муниципальных районов полномочий органов государственной власти Челябинской области по расчету и предоставлению субвенций бюджетам городских и сельских поселений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Челябинской области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4,2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2,0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,2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зервный фонд админист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7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00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7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00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256,7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76,7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920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08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608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9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50,6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9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71,9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9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8,6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переданные полномочий Российской Федерации на государственную регистрацию актов гражданского состояния за счет средств резервного фонда Правительства Р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930F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5930F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016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253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083,2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,6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С природного характера (стихийные бедствия) - паводки, ураганы, лесные пожа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2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62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2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62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32,3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первичным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1S6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32,3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1S6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32,3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0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00022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0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00022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6,0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00022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,7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47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и проведение мероприятий в сфере физической культуры и спор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47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5,8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1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0,1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648,8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2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2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работная плата инструктору по адаптивному спорту и инструктору по ГТ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2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0,9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2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0,9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Варненского муниципального района, МКУ ДО ДЮСШ им. Ловчикова Н.В., МУ ФСК «Нива», сельских поселений Варненского муниципального район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3000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3000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, Всероссийских спортивных мероприятиях и соревнованиях по видам спорта в соответствии с единым календарным план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3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3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работка проектно-сметной документации на строительство Ф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402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089,5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402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089,5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местным бюджетам на оплату труда руководителей спортивных секций и организаторов физкультурно-оздоровительной работы с лицами с ограниченными возможностями здоровь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6S00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2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6S00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2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населением, занятым в экономике, и гражданами старшего поколения (Межбюджетные трансферт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6S004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72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6S004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72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6 365,5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 354,6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я на развитие муниципальной служб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19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019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 347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 768,7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578,8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289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301289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95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30051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95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30051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95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 633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тация на выравнивание сельским поселен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1012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 0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10121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 0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венция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102728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633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102728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633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2 282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20121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 482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20121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 482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ыплата денежного вознаграждения победителям областного конкурса на звание «Самое благоустроенное городское (сельское) поселение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500045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500045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 663,0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 168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плата взносов за капитальный ремо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6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3,4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6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3,4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цистерн для питьевой во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03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22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039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22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муниципального имуще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03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2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039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2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муниципальной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10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2,9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10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2,9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автотранспор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10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293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001000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293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794,3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255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1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7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494,3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венция местным бюджетам на обеспечение предоставления жилых помещений детям-сиротам и детям, оставшихся без попечения родителей, лицам из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494,3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494,3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образования администрации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7 817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63,2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С природного характера (стихийные бедствия) - паводки, ураганы, лесные пожа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2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63,2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2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63,2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5 108,2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образовательными организациями средств защиты для обеспечения санитарно-эпидемиологической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787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787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3 543,4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 891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652,2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642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1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642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1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местным бюджетам на создание в расположенных на территории Челябинской области муниципальных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качественного образования и коррекции развит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7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7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642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48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642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48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ведение районного конкурса «Детский сад года» в порядке, установленном Главой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64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4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64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64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4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3642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840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3642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840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4642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5,9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4642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9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4642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5,9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дошкольных учреждений (ФОТ, ТЭР и другие вопрос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64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2 668,6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64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,1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64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2 594,5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64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689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40,7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689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40,7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 070,2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6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 070,2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9 097,3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7 105,4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4 195,2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0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910,2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оборудования для пищеблоков муниципальных общеобразовательных организаций, реализующих программы начсального обще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S3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3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0S32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3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164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8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164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8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витие инфраструктуры 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2643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51,0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2643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51,0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вышение квалификации руководящих и педагогических кадров образовательных 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3643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8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3643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6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3643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530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025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530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025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81,6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2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9,0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6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6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6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6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монт спортивных залов и (или) оснащение спортивным инвентарём и оборудованием открытых плоскостных спортивных сооружений в муниципальных общеобразовательных организациях (местный бюджет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50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881,7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50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881,7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ормирование безопасных условий организации образовательного процес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643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3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643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3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местным бюджетам на 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1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1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образовательными организациями средств защиты для обеспечения санитарно-эпидемиологической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700,0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700,0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витие системы оценки качества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864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3,1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864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3,1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итание детей, обучающихся в общеобразовательных учрежден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643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884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643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884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L30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662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L30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662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S3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926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S30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926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S3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824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9S3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824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7 940,8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5 817,3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 123,5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030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6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030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6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общеобразовательных организаций заработная плата, коммунальные услуги и другие вопрос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1 301,3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,2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1 152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89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81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89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81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здание (обновление) мет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1516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17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1516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17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орудование пунктов проведения экзаменов государственной итоговой аттестации по образовательным программа среднего обще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1S3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1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1S3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1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монт спортивных залов и (или) оснащение спортивным инвентарём и оборудованием открытых плоскостных спортивных сооружений в муниципальных общеобразовательных организац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250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659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E250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659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и проведение районного слета выпуск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3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4,4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3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4,4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 835,7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6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5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6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5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ормирование безопасных условий организации образовательного процес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643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643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обретение образовательными организациями средств защиты для обеспечения санитарно-эпидемиологической безопас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8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8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64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827,0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64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4,7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64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602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689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6,6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689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6,6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466,9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466,9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619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отдыха детей в каникулярное время (местный бюджет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64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4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64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4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отдыха детей в каникулярное время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50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7S3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50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я по организации поисковых экспедиц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и проведение мероприятий с детьми и молодежь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E8S1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4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E8S1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9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0E8S1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 366,2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4643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6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2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6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5643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общеобразовательных организаций заработная плата, коммунальные услуги и другие вопрос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164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62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53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62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53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вопросы в области образования (аппарат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64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359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64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64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64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995,0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689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689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 782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2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 782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ведение районного конкурса «Детский сад года» в порядке, установленном Главой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64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2642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431,1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431,1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431,1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871,5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венция местнм бюджетам на реализацию переданных полномочий по компенсации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603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037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0603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037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8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004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38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53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53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58,7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58,7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716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58,7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5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детьми и подростк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S00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52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10S00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52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спортивных мероприят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01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1 132,1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служивание 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 936,3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портивно-оздоровительная среда для граждан пожилого возраста и инвалидов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,8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,8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филактика социального сиротства и семейного неблагополучия в Варненском муниципальном район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 077,9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 077,9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82,0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82,0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0 485,9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53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751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53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751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, за счет средств резервного фонда Правительства Российской Федер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5380F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63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5380F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63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ветеранов в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775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8,4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497,1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02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82,8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жемесячная денежная выплата в соответствии с Законом Челябинской области «О звании «Ветеран труда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460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9,7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 290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,3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5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,7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мпенсационные выплаты за пользование услугами связи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2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2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0,8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6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7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 319,4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6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 063,1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 190,8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6,9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943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4,4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0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3,3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729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,0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701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диновременная выплата в соответствии с Законом Челябинской области «О дополнительных мерах социальной поддержки отдельных категорий граждан в связи с переходом к цифровому телерадиовещанию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6,6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4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5,9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1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4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1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94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2,4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2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24,5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587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0,2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497,3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,0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28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2 092,4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 026,0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 597,7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392,9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5,4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венция местным бюджетам на 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етающемся приемному родителю, и социальных гарантиях приемной семь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 431,0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173,8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 257,2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венция местным бюджетам на выплату пособия на ребен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 217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1,6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 995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654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2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2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581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P128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63,6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P128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P128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51,6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1 617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филактика социального сиротства и семейного неблагополучия в Варненском муниципальном район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5,0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7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7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2,3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71,5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22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1002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5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5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055,6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674,2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81,3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1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9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513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9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528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936,7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1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400280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6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держание отдела Ветеран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17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4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17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64,8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44,3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0,8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8,4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5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1017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052,4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1017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8,1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1017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944,3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445,3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445,3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сельского хозяйства и продовольствия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877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877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682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665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17,1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налога и транспортного налог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889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889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на оказание консультационной помощи по вопросам сельскохозяйственного производ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S1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S1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на разработку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S1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0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01S10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70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600S108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6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600S108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6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венция местным бюджетам на содержание в приютах животных без владельце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600S108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600S108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РАВЛЕНИЕ СТРОИТЕЛЬСТВА И ЖИЛИЩНО-КОММУНАЛЬНОГО ХОЗЯЙСТВА АДМИНИСТРАЦИИ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9 908,8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ведение работ по описанию местоположения границ населенных пунктов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0119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0119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75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С природного характера (стихийные бедствия) - паводки, ураганы, лесные пожа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2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75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5002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75,1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314,4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озмещение затрат, возникающих в связи с оказанием услуг по транспортному обслуживанию населения на внутримуниципальных маршрутах муниципального сообщения по регулируемым тарифа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0010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314,4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3001000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314,4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8 136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работка ПСД на строительство мос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00116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84,5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001160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84,5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держание , ремонт и капитальный ремонт автомобильных дорог общего пользования Варненского муниципальн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 051,1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002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8 051,1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001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581,3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00100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581,3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001S6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45,2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001S6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045,2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5001S6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 173,8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5001S6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 173,8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7,6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плата взносов за капитальный ремон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6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7,6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6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97,6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 815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роприятия по благоустройству наиболее посещаемой муниципальной территории общего поль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 034,3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 034,3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F2555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662,7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F2555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662,7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прочие мероприятия по благоустройству посел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600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8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6000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8,1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2 272,1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троительство, модернизация, реконструкция и капитальный ремонт объектов систем водоснабжения, водоотведения и очистки сточных вод, а также очистных сооружений канализ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00S6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021,3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00S6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021,3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работка и корректировка схем водоснаб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00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готовка к отопительному сезон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7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7,4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монт сетей водоснаб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1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410,1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102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410,1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муниципальным унитарным предприятиям Варненскогомун.района в сфере жк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103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686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10103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 686,8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зработка и корректировка схем теплоснаб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3000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4,0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3000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4,0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одготовка к отопительному сезон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3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615,9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3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615,9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чие работы по газоснабжению жилых домов населенных пункт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50004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,6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950004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,6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одернизация, реконструкция и капитальный ремонт объектов коммунальной инфраструктуры с высоким уровнем изно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014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4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0142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,4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троительство газопроводов и газовых сет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00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073,4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00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3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00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9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000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969,9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одернизация, реконструкция,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.ч. проектно-изыскательные рабо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920,2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376,5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201S40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43,6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2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6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099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977,2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128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48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8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8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658,6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481,7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01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481,7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нащение мест (площадок) накопления твердых коммунальных от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03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6,9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03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96,9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G24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79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40G2431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79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114,8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местным бюджетам на предоставление молодым семьям-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401L4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69,0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401L49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369,0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местным бюджетам на предоставление молодым семьям-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401S4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45,7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401S40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45,7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924,8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924,8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967,3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806,4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0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57,4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25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57,4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351,0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351,0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737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101,3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69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6,7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71,9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0421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71,9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1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8920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1,5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униципальное казенное учреждение "Управление культуры администрации Варненского муниципального района Челябинской области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1 017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4 068,3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держание и ремонт имуще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3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01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30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189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1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1894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1,2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3 127,1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 134,3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4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992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 963,3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189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1894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здание и модернизация муниципальных учреждений культурно-досугового типа в сельской местности, включая обеспечение объектов инфраструктуры (в том числе строительство, реконструкция и капитальный ремонт здани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2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20,7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2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520,7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 608,5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7 608,5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финансирование к субсидии местным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L46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873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L467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873,9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и местным бюджетам на 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е основных средств для муниципальных учрежд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S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270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1S81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270,4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782,9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79,0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2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3,8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189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8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1894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,8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2 131,2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 807,11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0363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324,1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бсидия на создание и модернизацию учреждений культурно-досугового типа в сельской местности, включая обеспечение объектов инфраструктуры (в том числе строительство, реконструкция и капитальный ремонт зданий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A15519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692,0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30A15519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6 692,0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509,0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ыпуск программы «Земляки» на Варненском радио «100.6 FM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001000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6001000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40,3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4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 368,6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4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4 808,3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4099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60,3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476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 476,7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 226,7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200283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49,98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униципальное казенное учреждение "Многофункциональный центр предоставления государственных и муниципальных услуг Варненского муниципального района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201,5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201,5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0019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 189,50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0019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 946,64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001904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242,86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00198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0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001989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,0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униципальное казенное учреждение "Центр бюджетного планирования, учета и отчетности" Варненского муниципального района Челябинской облас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995,1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995,15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МКУ "ЦЕНТР БПУО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 100,82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86,49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14,3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беспечение деятельности МКУ "ЦЕНТР БПУО"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94,33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735,77</w:t>
            </w:r>
          </w:p>
        </w:tc>
      </w:tr>
      <w:tr>
        <w:trPr>
          <w:trHeight w:val="2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9042990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58,56</w:t>
            </w:r>
          </w:p>
        </w:tc>
      </w:tr>
    </w:tbl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203" w:type="dxa"/>
        <w:jc w:val="left"/>
        <w:tblInd w:w="-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844"/>
        <w:gridCol w:w="844"/>
        <w:gridCol w:w="218"/>
        <w:gridCol w:w="1594"/>
        <w:gridCol w:w="125"/>
      </w:tblGrid>
      <w:tr>
        <w:trPr>
          <w:trHeight w:val="849" w:hRule="atLeast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8625" w:type="dxa"/>
            <w:gridSpan w:val="5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987" w:leader="none"/>
              </w:tabs>
              <w:suppressAutoHyphens w:val="true"/>
              <w:bidi w:val="0"/>
              <w:spacing w:lineRule="auto" w:line="240" w:before="0" w:after="0"/>
              <w:ind w:left="0" w:right="850" w:hanging="0"/>
              <w:jc w:val="right"/>
              <w:rPr/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 xml:space="preserve">Приложение № 3                                                                                                                                                                   к  Решению Собрания депутатов Варненского муниципального района "Об исполнении бюджета Варненского муниципального района  за 2020 год"                                                                                        от </w:t>
            </w:r>
            <w:r>
              <w:rPr>
                <w:rFonts w:eastAsia="Times New Roman" w:cs="Arial"/>
                <w:sz w:val="17"/>
                <w:szCs w:val="17"/>
                <w:lang w:eastAsia="ru-RU"/>
              </w:rPr>
              <w:t xml:space="preserve">28 апреля </w:t>
            </w: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 xml:space="preserve"> 2021 года № 36</w:t>
            </w:r>
          </w:p>
        </w:tc>
      </w:tr>
      <w:tr>
        <w:trPr>
          <w:trHeight w:val="253" w:hRule="atLeast"/>
        </w:trPr>
        <w:tc>
          <w:tcPr>
            <w:tcW w:w="9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20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20"/>
                <w:szCs w:val="20"/>
                <w:lang w:eastAsia="ru-RU"/>
              </w:rPr>
              <w:t>РАСХОДЫ РАЙОННОГО БЮДЖЕТА ЗА 2020 ГОД ПО РАЗДЕЛАМ И ПОДРАЗДЕЛАМ КЛАССИФИКАЦИИ РАСХОДОВ БЮДЖЕТА ВАРНЕНСКОГО МУНИЦИПАЛЬНОГО РАЙОНА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MS Sans Serif" w:hAnsi="MS Sans Serif" w:eastAsia="Times New Roman" w:cs="MS Sans Serif"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sz w:val="17"/>
                <w:szCs w:val="17"/>
                <w:lang w:eastAsia="ru-RU"/>
              </w:rPr>
              <w:t>тыс. руб.</w:t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4" w:type="dxa"/>
        <w:jc w:val="left"/>
        <w:tblInd w:w="-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250"/>
        <w:gridCol w:w="1250"/>
        <w:gridCol w:w="1250"/>
        <w:gridCol w:w="1422"/>
      </w:tblGrid>
      <w:tr>
        <w:trPr>
          <w:trHeight w:val="255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Наименование кода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Ц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КВР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eastAsia="Times New Roman" w:cs="MS Sans Serif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MS Sans Serif" w:ascii="MS Sans Serif" w:hAnsi="MS Sans Serif"/>
                <w:b/>
                <w:bCs/>
                <w:sz w:val="17"/>
                <w:szCs w:val="17"/>
                <w:lang w:eastAsia="ru-RU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60 074,2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83,9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83,9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3,9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351,0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737,5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1,3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3" w:name="RANGE!A192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  <w:bookmarkEnd w:id="3"/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9,5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71,91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1,9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1,5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,5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 522,9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на развитие муниципальной служб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019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,1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9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1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эффективности муниципального управ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4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64,1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4,1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 700,76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43,4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5,4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,8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8,8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,8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,2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1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,2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 279,4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на развитие муниципальной служб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019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9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3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 347,5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68,7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78,8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301289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1289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967,3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6,4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2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57,4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2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7,4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0000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 373,4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003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5,8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003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,8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нформационно-методическое обеспечение программ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00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,5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,5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взносов за капитальный ремон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6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3,4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6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,4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10012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4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0012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областного лыжного пробега, посвященного 75-летию Победы в Великой Отечественной войн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002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02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абот по описанию местоположения границ населенных пунктов Челябин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00119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,6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0119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,6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упреждение беспризорности и безнадзорности, профилактика правонарушений несовершеннолетни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,1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условий для деятельности добровольн.формирований населения по охр.общ.порядка в границах с.п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00225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5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0225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0019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189,5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019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946,6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019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,8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001989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,0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01989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0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цистерн для питьевой вод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039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22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039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2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муниципального имуще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039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2,3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039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2,3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ценка недвижимости, признание прав и регулирование отношений муниципальной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100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2,9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100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2,9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автотранспор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00100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293,5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00100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93,5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транспортного обслуживания населения автомобильным транспортом в межмуниципальном cообщен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00200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0200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90</w:t>
            </w:r>
          </w:p>
        </w:tc>
      </w:tr>
      <w:tr>
        <w:trPr>
          <w:trHeight w:val="13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Ф, осуществляющих конвертацию и передачу записей актов гражданского состояния в Единый государственный реестр записей актов гражданского состояния, в том числе записей актов о рождении детей в в озрасте от3 до 18 лет в целях обеспечения дополнительных мер социальной поддержки семей, имеющих детей, за счет средств резервного фонда Правительства РФ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587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1,1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87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,10</w:t>
            </w:r>
          </w:p>
        </w:tc>
      </w:tr>
      <w:tr>
        <w:trPr>
          <w:trHeight w:val="202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, а также осуществление органами местного самоуправления муниципальных районов полномочий органов государственной власти Челябинской области по расчету и предоставлению субвенций бюджетам городских и сельских поселений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Челябинской области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4,2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,0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,2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794,3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5,1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1,8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3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зервный фонд админист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7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00,7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7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7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256,7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6,7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8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МКУ "ЦЕНТР БПУО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2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100,8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6,4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0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4,3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МКУ "ЦЕНТР БПУО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94,3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5,7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299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8,5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95,7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300511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95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00511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95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ы юсти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08,5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50,6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71,9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9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,6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ереданные полномочий Российской Федерации на государственную регистрацию актов гражданского состояния за счет средств резервного фонда Правительства РФ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5930F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7,9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5930F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,9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454,6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253,9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3,2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,6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ЧС природного характера (стихийные бедствия) - паводки, ураганы, лесные пожар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202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200,7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202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3,2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202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37,5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032,3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ервичным мер пожарной безопасности в части создания условий для организации добровольной пожарной охран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001S6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032,3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01S6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2,3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0,8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в области охраны труд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00022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0,8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0022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,0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0022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,7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877,6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682,9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65,8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7,1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налога и транспортного нало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889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889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на оказание консультационной помощи по вопросам сельскохозяйственного производ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S1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S1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на разработку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01S1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0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1S1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0,10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1600S108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6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00S108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содержание в приютах животных без владельце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1600S10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00S10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314,4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затрат, возникающих в связи с оказанием услуг по транспортному обслуживанию населения на внутримуниципальных маршрутах муниципального сообщения по регулируемым тарифа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00100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314,4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0100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14,4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 136,2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СД на строительство мос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001160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84,5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1160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4,5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, ремонт и капитальный ремонт автомобильных дорог общего пользования Варненского муниципального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 051,1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51,1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001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581,3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01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81,3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001S6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045,2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01S6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5,26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5001S6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 173,8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01S6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73,8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7,6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взносов за капитальный ремон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6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7,6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6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7,6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 815,2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благоустройству наиболее посещаемой муниципальной территории общего поль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034,3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34,3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F2555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662,7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F2555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62,7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на прочие мероприятия по благоустройству посел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8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8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 272,16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троительство, модернизация, реконструкция и капитальный ремонт объектов систем водоснабжения, водоотведения и очистки сточных вод, а также очистных сооружений канализ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00S6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021,3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S6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21,3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и корректировка схем водоснабж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009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9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готовка к отопительному сезон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7,4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,4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монт сетей водоснабж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102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410,1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102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10,1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униципальным унитарным предприятиям Варненского мун.района в сфере жк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10103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686,8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103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86,8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и корректировка схем теплоснабж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30009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4,0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30009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,0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готовка к отопительному сезон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3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615,9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3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15,9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 по газоснабжению жилых домов населенных пункт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50004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,6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50004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,6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, реконструк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0142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0142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4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троительство газопроводов и газовых сет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100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73,4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100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,5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100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9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100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69,94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дернизация, реконструкция,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.ч. проектно-изыскательные рабо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201S4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920,2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1S4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76,5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01S4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,6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2,6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099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977,2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28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8,5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658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481,7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1,7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ащение мест (площадок) накопления твердых коммунальных отход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03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96,9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003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,9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0G243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79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0G243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9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5 108,2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9,8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,8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образовательными организациями средств защиты для обеспечения санитарно-эпидемиологической безопас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787,2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87,2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3 543,4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891,1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52,28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642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1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642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,30</w:t>
            </w:r>
          </w:p>
        </w:tc>
      </w:tr>
      <w:tr>
        <w:trPr>
          <w:trHeight w:val="90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субсидий местным бюджетам на создание в расположенных на территории Челябинской области муниципальных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качественного образования и коррекции развит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S4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7,5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S4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,50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12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2642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48,3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2642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8,3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айонного конкурса «Детский сад года» в порядке, установленном Главой Варненского муниципального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2642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4,8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2642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2642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,87</w:t>
            </w:r>
          </w:p>
        </w:tc>
      </w:tr>
      <w:tr>
        <w:trPr>
          <w:trHeight w:val="13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3642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 840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3642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840,1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4642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5,9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4642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,9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4642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,9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дошкольных учреждений (ФОТ, ТЭР и другие вопросы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642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 668,6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642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,1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642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594,5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642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6894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40,7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6894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0,75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6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 070,2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6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70,2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9 097,36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7 105,4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195,2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3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10,21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оборудования для пищеблоков муниципальных общеобразовательных организаций, реализующих программы начсального обще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S32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3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32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164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18,2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164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,2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инфраструктуры образовательных организац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2643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51,0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2643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1,0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вышение квалификации руководящих и педагогических кадров образователь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3643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8,3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3643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3643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,6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5303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025,7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5303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25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81,6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2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,0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5643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,6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643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6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монт спортивных залов и (или) оснащение спортивным инвентарём и оборудованием открытых плоскостных спортивных сооружений в муниципальных общеобразовательных организациях (местный бюджет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509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881,7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509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81,7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рмирование безопасных условий организации образовательного процес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643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3,4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643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3,4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естным бюджетам на проведение ремонтных работ по замене оконных блоков в муниципальных обще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11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,9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образовательными организациями средств защиты для обеспечения санитарно-эпидемиологической безопас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700,0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00,0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системы оценки качества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864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23,1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864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3,1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итание детей, обучающихся в общеобразовательных учрежден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643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884,1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6431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4,1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L30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662,4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L30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62,4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S3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926,4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S30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26,4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молоком (молочной продукцией) обучающихся муниципальных общеобразовательных организаций по программам начального обще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9S3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824,2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9S3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4,23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7 940,8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817,3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123,54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030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6,0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030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,0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организаций заработная плата, коммунальные услуги и другие вопросы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64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1 301,36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64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,2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64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152,1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64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6894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81,8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6894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1,82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(обновление) мет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E1516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17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E1516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7,1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орудование пунктов проведения экзаменов государственной итоговой аттестации по образовательным программа среднего общего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E1S3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1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E1S3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,9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монт спортивных залов и (или) оснащение спортивным инвентарём и оборудованием открытых плоскостных спортивных сооружений в муниципальных общеобразовательных организация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E2509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659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E2509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59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районного слета выпускник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03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4,4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03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4,4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 904,0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5643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5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643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ормирование безопасных условий организации образовательного процес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643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,4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6431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,4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образовательными организациями средств защиты для обеспечения санитарно-эпидемиологической безопас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8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,7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644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827,0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644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4,7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644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2,3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689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6,6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689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,62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466,9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66,9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и ремонт имуще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3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189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1,2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189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,2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 127,1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34,3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4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92,8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19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отдыха детей в каникулярное время (местный бюджет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64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4,5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64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,5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отдыха детей в каникулярное время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7S3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50,2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7S3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,2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организации поисковых экспедиц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с детьми и молодежь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24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E8S1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4 366,2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и развитие профессионального мастерства педагогических кадр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464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5643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,2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643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9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5643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,3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организаций заработная плата, коммунальные услуги и другие вопросы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164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164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620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153,5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620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3,5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 (аппарат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64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359,4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64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4,4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64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95,0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689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4,3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689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,32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2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 782,2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2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782,2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айонного конкурса «Детский сад года» в порядке, установленном Главой Варненского муниципального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2642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26421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7 963,3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189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0,7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189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,76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здание и модернизация муниципальных учреждений культурно-досугового типа в сельской местности, включая обеспечение объектов инфраструктуры (в том числе строительство, реконструкция и капитальный ремонт здани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2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20,7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2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0,7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 608,5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608,51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к субсидии местным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L46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873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L46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73,90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местным бюджетам на 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е основных средств для муниципальных учрежде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1S8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270,4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1S8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70,4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782,9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79,0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2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3,8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31894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,8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1894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,8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рганизаций (заработная плата, коммунальные услуги и другие вопросы 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 131,2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,1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0363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24,12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на создание и модернизацию учреждений культурно-досугового типа в сельской местности, включая обеспечение объектов инфраструктуры (в том числе строительство, реконструкция и капитальный ремонт зданий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0A15519С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692,0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A15519С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92,0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509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уск программы «Земляки» на Варненском радио «100.6 FM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001000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,3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01000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,3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44099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368,6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4099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08,3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44099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служивание насе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 936,3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портивно-оздоровительная среда для граждан пожилого возраста и инвалидов Варненского муниципального район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,8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,8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филактика социального сиротства и семейного неблагополучия в Варненском муниципальном район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40028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 077,9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77,9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82,0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2,0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9 393,88</w:t>
            </w:r>
          </w:p>
        </w:tc>
      </w:tr>
      <w:tr>
        <w:trPr>
          <w:trHeight w:val="112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53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 751,3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53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751,32</w:t>
            </w:r>
          </w:p>
        </w:tc>
      </w:tr>
      <w:tr>
        <w:trPr>
          <w:trHeight w:val="112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, за счет средств резервного фонда Правительства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5380F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63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5380F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63,7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ветеранов в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 775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,4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97,1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202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,8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82,8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в соответствии с Законом Челябинской области «О звании «Ветеран труда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460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,7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90,82</w:t>
            </w:r>
          </w:p>
        </w:tc>
      </w:tr>
      <w:tr>
        <w:trPr>
          <w:trHeight w:val="112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,3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,7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онные выплаты за пользование услугами связи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8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0,8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6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2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319,4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,3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63,1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 098,8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,9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01,8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9,9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4,4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,0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3,39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729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,0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1,2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диновременная выплата в соответствии с Законом Челябинской области «О дополнительных мерах социальной поддержки отдельных категорий граждан в связи с переходом к цифровому телерадиовещанию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4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,6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4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,9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94,8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,82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2,4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,8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4,5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587,6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,2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97,36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2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,0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2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9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1 573,24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м бюджетам на реализацию переданных полномочий по компенсации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603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037,8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6030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7,87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004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38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4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80,00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3,7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1S40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3,70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естным бюджетам на предоставление молодым семьям-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401L49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369,0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01L49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69,04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естным бюджетам на предоставление молодым семьям-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401S4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45,7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01S4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5,79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 026,0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597,7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92,9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,43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обеспечение предоставления жилых помещений детям-сиротам и детям, оставшихся без попечения родителей, лицам из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 494,3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94,39</w:t>
            </w:r>
          </w:p>
        </w:tc>
      </w:tr>
      <w:tr>
        <w:trPr>
          <w:trHeight w:val="90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етающемся приемному родителю, и социальных гарантиях приемной семь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8 431,0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73,8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57,22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местным бюджетам на выплату пособия на ребенк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217,6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,6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995,94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654,1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,9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2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81,2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63,6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,9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P1281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,6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 617,3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филактика социального сиротства и семейного неблагополучия в Варненском муниципальном район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7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,0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73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01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,3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71,56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2,7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10028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,80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,5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,5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055,63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74,2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28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1,3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00513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,9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528,6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936,7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,1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400280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отдела Ветеран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17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4,8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17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4,8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мероприятий по социальной поддержке насе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44,3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,8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8,4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020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91017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052,4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017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,1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1017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944,3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ыполнения функций государственными орган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445,38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4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45,38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706,16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местным бюджетам на 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58,75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716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8,75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в сфере физической культуры и спор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47,41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,86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,41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,1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014,16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детьми и подростк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10S00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52,3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10S00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2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спортивных мероприят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1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1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2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2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работная плата инструктору по адаптивному спорту и инструктору по ГТ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2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30,99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22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,99</w:t>
            </w:r>
          </w:p>
        </w:tc>
      </w:tr>
      <w:tr>
        <w:trPr>
          <w:trHeight w:val="13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Приобретение спортивного инвентаря, формы и оборудования для сборных команд района спортсменов и отдельных спортсменов. Приобретение спортивного инвентаря для образовательных организаций Варненского муниципального района, МКУ ДО ДЮСШ им. Ловчикова Н.В., МУ ФСК «Нива», сельских поселений Варненского муниципального района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300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300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67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, Всероссийских спортивных мероприятиях и соревнованиях по видам спорта в соответствии с единым календарным плано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3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3,8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300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,8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Разработка проектно-сметной документации на строительство ФОК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4020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089,57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4020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9,57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я местным бюджетам на оплату труда руководителей спортивных секций и организаторов физкультурно-оздоровительной работы с лицами с ограниченными возможностями здоровь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6S004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2,3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6S004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2,3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плата услуг специалистов по организации физкультурно-оздоровительной и спортивно-массовой работы с населением, занятым в экономике, и гражданами старшего поколения (Межбюджетные трансферты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0006S004Г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72,2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6S004Г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2,2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3 633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отация на выравнивание сельским поселения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10121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21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бвенция на 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10272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 633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72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33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2 282,2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20121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0 482,24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121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482,24</w:t>
            </w:r>
          </w:p>
        </w:tc>
      </w:tr>
      <w:tr>
        <w:trPr>
          <w:trHeight w:val="450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плата денежного вознаграждения победителям областного конкурса на звание «Самое благоустроенное городское (сельское) поселение Челябинской области»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500045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00450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</w:tbl>
    <w:p>
      <w:pPr>
        <w:pStyle w:val="Normal"/>
        <w:widowControl/>
        <w:tabs>
          <w:tab w:val="clear" w:pos="720"/>
          <w:tab w:val="left" w:pos="5160" w:leader="none"/>
        </w:tabs>
        <w:bidi w:val="0"/>
        <w:spacing w:lineRule="auto" w:line="276" w:before="0" w:after="2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495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4</w:t>
        <w:br/>
        <w:t xml:space="preserve">к  Решению Собрания депутатов </w:t>
        <w:br/>
        <w:t>Варненского муниципального района</w:t>
        <w:br/>
        <w:t>«Об исполнении  бюджет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за 2020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 28 апреля 2021 года №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2020 год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2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815"/>
      </w:tblGrid>
      <w:tr>
        <w:trPr>
          <w:trHeight w:val="10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источника финансирова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 по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73,7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1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10 02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6 10 02 05 0000 5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73,7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1276884</w:t>
            </w:r>
            <w:r>
              <w:rPr>
                <w:color w:val="000000"/>
                <w:sz w:val="22"/>
                <w:szCs w:val="22"/>
              </w:rPr>
              <w:t>,3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1276884</w:t>
            </w:r>
            <w:r>
              <w:rPr>
                <w:color w:val="000000"/>
                <w:sz w:val="22"/>
                <w:szCs w:val="22"/>
              </w:rPr>
              <w:t>,3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1276884</w:t>
            </w:r>
            <w:r>
              <w:rPr>
                <w:color w:val="000000"/>
                <w:sz w:val="22"/>
                <w:szCs w:val="22"/>
              </w:rPr>
              <w:t>,3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1 00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 денежных средст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1276884</w:t>
            </w:r>
            <w:r>
              <w:rPr>
                <w:color w:val="000000"/>
                <w:sz w:val="22"/>
                <w:szCs w:val="22"/>
              </w:rPr>
              <w:t>,3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5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прочих остатков  денежных средств бюджетов муниципальных район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-1276884</w:t>
            </w:r>
            <w:r>
              <w:rPr>
                <w:color w:val="000000"/>
                <w:sz w:val="22"/>
                <w:szCs w:val="22"/>
              </w:rPr>
              <w:t>,3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0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010,5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010,5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010,52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1 00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010,52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 01 05 02 01 05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010,5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dc:language>en-US</dc:language>
  <cp:lastModifiedBy/>
  <cp:lastPrinted>1995-11-21T17:41:00Z</cp:lastPrinted>
  <dcterms:modified xsi:type="dcterms:W3CDTF">2021-05-25T05:57:21Z</dcterms:modified>
  <cp:revision>230</cp:revision>
  <dc:subject/>
  <dc:title>ПОСТАНОВЛЕНИЕ</dc:title>
</cp:coreProperties>
</file>